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0 Review Pack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What is </w:t>
      </w:r>
      <w:r>
        <w:rPr>
          <w:rFonts w:eastAsia="Symbol" w:cs="Symbol" w:ascii="Symbol" w:hAnsi="Symbol"/>
        </w:rPr>
        <w:t></w:t>
      </w:r>
      <w:r>
        <w:rPr>
          <w:rFonts w:cs="Tahoma" w:ascii="Tahoma" w:hAnsi="Tahoma"/>
        </w:rPr>
        <w:t>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Fill in the chart below about the test on </w:t>
      </w:r>
      <w:r>
        <w:rPr>
          <w:rFonts w:eastAsia="Symbol" w:cs="Symbol" w:ascii="Symbol" w:hAnsi="Symbol"/>
        </w:rPr>
        <w:t></w:t>
      </w:r>
      <w:r>
        <w:rPr>
          <w:rFonts w:cs="Tahoma" w:ascii="Tahoma" w:hAnsi="Tahoma"/>
        </w:rPr>
        <w:t>, the slope of the population regression li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32" w:type="dxa"/>
        <w:jc w:val="left"/>
        <w:tblInd w:w="9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2"/>
        <w:gridCol w:w="4080"/>
      </w:tblGrid>
      <w:tr>
        <w:trPr>
          <w:trHeight w:val="330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- test</w:t>
            </w:r>
          </w:p>
        </w:tc>
      </w:tr>
      <w:tr>
        <w:trPr>
          <w:trHeight w:val="285" w:hRule="atLeast"/>
        </w:trPr>
        <w:tc>
          <w:tcPr>
            <w:tcW w:w="2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on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cs="Tahoma" w:ascii="Tahoma" w:hAnsi="Tahoma"/>
                <w:sz w:val="22"/>
                <w:szCs w:val="22"/>
              </w:rPr>
              <w:t>, the slope of the pop. reg. line)</w:t>
            </w:r>
          </w:p>
        </w:tc>
      </w:tr>
      <w:tr>
        <w:trPr>
          <w:trHeight w:val="255" w:hRule="atLeast"/>
        </w:trPr>
        <w:tc>
          <w:tcPr>
            <w:tcW w:w="29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arameter we </w:t>
            </w:r>
          </w:p>
        </w:tc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e estimating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ndard Error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st Statistic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fidence Interval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f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stribution: Name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stribution: Center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stribution: Spread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stimate for Beta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stimate for Alpha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pulation regression line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east squares regression line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ssumptions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hypotheses for this te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Below are data from a study on students grades.  Researchers wanted to see if the number of days that a student did not do their homework corresponded to the students final grade in the class.  Teachers have long hypothesized that the less homework a student does, the lower their grad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1219200" cy="370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ays with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in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 HW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91.5pt;mso-wrap-distance-left:9pt;mso-wrap-distance-right:9pt;mso-wrap-distance-top:0pt;mso-wrap-distance-bottom:0pt;margin-top:7.3pt;mso-position-vertical-relative:text;margin-left:20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ays with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inal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no HW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Grade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Plot the data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escribe the data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1"/>
          <w:numId w:val="4"/>
        </w:numPr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Find the regression line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6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Find and interpret: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</w:t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ind w:left="720" w:hanging="360"/>
        <w:rPr/>
      </w:pPr>
      <w:r>
        <w:rPr>
          <w:rFonts w:cs="Tahoma" w:ascii="Tahoma" w:hAnsi="Tahoma"/>
        </w:rPr>
        <w:t xml:space="preserve">What is the estimate for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 xml:space="preserve">?  For β?  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What are the hypotheses?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Find the following: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E</w:t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f</w:t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Test statist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-valu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onclu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The following table gives the U.S. population (in millions) for various years of the 2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century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920" w:type="dxa"/>
        <w:jc w:val="left"/>
        <w:tblInd w:w="2683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960"/>
      </w:tblGrid>
      <w:tr>
        <w:trPr>
          <w:trHeight w:val="2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YEA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P.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.1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.8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.4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.5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.5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.8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.1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7.3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2.5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3.4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1.9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.1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.5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4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.5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7.2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7.9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9.4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ketch a scatterplot of the data, identifying the explanatory and response variables by labeling your axis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Find estimates for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Tahoma" w:ascii="Tahoma" w:hAnsi="Tahoma"/>
        </w:rPr>
        <w:t>, the equation of the LSR line, and the correlation coefficient.  Sketch the LSR line on your scatterplot from (a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ow much of the variation in population is due to the variation in year?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se the model to predict the population in 1980.  Also calculate the residual for this estimate.  Did the LSR overestimate or underestimate?  Explai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nterpret the slope of the LSR line, in a complete senten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ketch the residual plot (make sure you label your axes).  What does it tell us about our linear model?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est the hypotheses that as the year increases, population increases as well.  Show all wor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Find SE</w:t>
      </w:r>
      <w:r>
        <w:rPr>
          <w:rFonts w:cs="Tahoma" w:ascii="Tahoma" w:hAnsi="Tahoma"/>
          <w:vertAlign w:val="subscript"/>
        </w:rPr>
        <w:t>b</w:t>
      </w:r>
      <w:r>
        <w:rPr>
          <w:rFonts w:cs="Tahoma" w:ascii="Tahoma" w:hAnsi="Tahoma"/>
        </w:rPr>
        <w:t xml:space="preserve">, and use this to </w:t>
      </w:r>
      <w:r>
        <w:rPr>
          <w:rFonts w:cs="Tahoma" w:ascii="Tahoma" w:hAnsi="Tahoma"/>
          <w:b/>
          <w:bCs/>
        </w:rPr>
        <w:t>create and interpret</w:t>
      </w:r>
      <w:r>
        <w:rPr>
          <w:rFonts w:cs="Tahoma" w:ascii="Tahoma" w:hAnsi="Tahoma"/>
        </w:rPr>
        <w:t xml:space="preserve"> a 90% confidence interval for </w:t>
      </w:r>
      <w:r>
        <w:rPr>
          <w:rFonts w:eastAsia="Symbol" w:cs="Symbol" w:ascii="Symbol" w:hAnsi="Symbol"/>
        </w:rPr>
        <w:t>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data in the following printout is from an analyzation of data comparing the population per square mile in the United States from 1790 to 1990.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559" w:type="dxa"/>
        <w:jc w:val="left"/>
        <w:tblInd w:w="22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0"/>
        <w:gridCol w:w="1580"/>
        <w:gridCol w:w="1759"/>
      </w:tblGrid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Variabl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oeff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Std. Dev.</w:t>
            </w:r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nstan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81.172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332</w:t>
            </w:r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Yea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32094</w:t>
            </w:r>
          </w:p>
        </w:tc>
        <w:tc>
          <w:tcPr>
            <w:tcW w:w="1759" w:type="dxa"/>
            <w:tcBorders/>
            <w:tcMar>
              <w:top w:w="12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0023</w:t>
            </w:r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= 7.013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-sq= 89.46%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-sq(adj)= 85.2%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ind the least squares regression l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Find the correlation coefficient.  What does this tell us about the relationship between the two variabl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Perform a test of significance to see if the population increases as the year increases.  Use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 xml:space="preserve"> = 0.0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ind a 95% confidence interval for the slope of the population regression lin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3:26:00Z</dcterms:created>
  <dc:creator>Teacher</dc:creator>
  <dc:description/>
  <cp:keywords/>
  <dc:language>en-US</dc:language>
  <cp:lastModifiedBy>senske</cp:lastModifiedBy>
  <dcterms:modified xsi:type="dcterms:W3CDTF">2008-01-04T03:25:00Z</dcterms:modified>
  <cp:revision>5</cp:revision>
  <dc:subject/>
  <dc:title>Chapter 10 Review Packet</dc:title>
</cp:coreProperties>
</file>